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Black Robe</w:t>
      </w:r>
      <w:r>
        <w:rPr/>
        <w:t xml:space="preserve">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What similarities are highlighted in the farewell ceremony between the two leaders? What other similarities are highlight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suggestion might the director be making by highlighting these similarit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does Father Laforgue reveal about his attitude towards the Algonquin in his brief convers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How do his comments illuminate his inability to understand the Algonquin wor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How do the comments by the Algonquin and the Montaigs reveal their inability to understand Father Laforgue’s wor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What differences between the spiritual systems are highlighted ion the interaction between Father Laforgue and Mestadoit? Are there any similarities suggested?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39:00Z</dcterms:created>
  <dc:creator>Information Systems</dc:creator>
  <dc:description/>
  <cp:keywords/>
  <dc:language>en-US</dc:language>
  <cp:lastModifiedBy>Information Systems</cp:lastModifiedBy>
  <dcterms:modified xsi:type="dcterms:W3CDTF">2007-01-09T06:00:00Z</dcterms:modified>
  <cp:revision>2</cp:revision>
  <dc:subject/>
  <dc:title>Black Robe Questions</dc:title>
</cp:coreProperties>
</file>